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L) Control Panel</w:t>
      </w:r>
    </w:p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   Admin Tool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  Date and time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3)    Default Program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4)    Devise Manage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5)    Devices and Printer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6)    Display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7)    File Explorer Option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8)    Internet Option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9)    Keyboard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0)  Language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1)  Mouse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2)  Networking and sharing centre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3)  Personalisation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4)  Power Option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5)  Programs and feature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6)  Sound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7)  System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8)  Taskbar and navigation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9)  User account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0)  Windows Defende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1)  Windows Firew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01"/>
    <w:family w:val="roman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0:41Z</dcterms:created>
  <dc:creator/>
  <dc:description/>
  <dc:language>en-US</dc:language>
  <cp:lastModifiedBy/>
  <dcterms:modified xsi:type="dcterms:W3CDTF">2016-10-29T09:20:41Z</dcterms:modified>
  <cp:revision>9</cp:revision>
  <dc:subject/>
  <dc:title/>
</cp:coreProperties>
</file>