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  <w:t>(I) Infections</w:t>
      </w:r>
    </w:p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)  Scan with MBAM and AV, General Maintenance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2)  Run step 1 in safe mode F8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/>
      </w:pPr>
      <w:r>
        <w:rPr>
          <w:rFonts w:cs="Britannic Bold" w:ascii="Britannic Bold" w:hAnsi="Britannic Bold"/>
          <w:sz w:val="36"/>
          <w:szCs w:val="36"/>
        </w:rPr>
        <w:t>(3)  Rescan in normal window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4)  Mount drive in slave and back up data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5)  Boot from Linux, scan for mal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Schoolbook">
    <w:charset w:val="01"/>
    <w:family w:val="roman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0:41Z</dcterms:created>
  <dc:creator/>
  <dc:description/>
  <dc:language>en-US</dc:language>
  <cp:lastModifiedBy/>
  <dcterms:modified xsi:type="dcterms:W3CDTF">2016-10-29T10:01:17Z</dcterms:modified>
  <cp:revision>7</cp:revision>
  <dc:subject/>
  <dc:title/>
</cp:coreProperties>
</file>