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  <w:t>(F) No Internet</w:t>
      </w:r>
    </w:p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)  Check the date and time :)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)  Restart Browser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3)  Restart computer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4)  Restart Modem/router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5)  Ring ISP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6)  'Reset/Restore' password 'refresh' account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80"/>
    <w:family w:val="roman"/>
    <w:pitch w:val="variable"/>
  </w:font>
  <w:font w:name="Britannic Bold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0:41Z</dcterms:created>
  <dc:creator/>
  <dc:description/>
  <dc:language>en-US</dc:language>
  <cp:lastModifiedBy/>
  <dcterms:modified xsi:type="dcterms:W3CDTF">2016-10-29T08:54:41Z</dcterms:modified>
  <cp:revision>3</cp:revision>
  <dc:subject/>
  <dc:title/>
</cp:coreProperties>
</file>