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  <w:t>(H)Program Checklist</w:t>
      </w:r>
    </w:p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)  Uninstall Program and reboot, Reinstall program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)  If uninstall no good then install revo,repeat step 1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3)  Reinstall 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01"/>
    <w:family w:val="roman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0:41Z</dcterms:created>
  <dc:creator/>
  <dc:description/>
  <dc:language>en-US</dc:language>
  <cp:lastModifiedBy/>
  <dcterms:modified xsi:type="dcterms:W3CDTF">2016-10-29T09:01:42Z</dcterms:modified>
  <cp:revision>5</cp:revision>
  <dc:subject/>
  <dc:title/>
</cp:coreProperties>
</file>